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  <w:gridCol w:w="3594"/>
      </w:tblGrid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h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at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ca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am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ik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i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ig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i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ut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ook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se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my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w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ittl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ave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d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no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what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on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w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hree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e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yellow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lue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e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up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ge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where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yo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ha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go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orang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gree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urple</w:t>
            </w:r>
          </w:p>
        </w:tc>
      </w:tr>
      <w:tr>
        <w:trPr>
          <w:trHeight w:val="19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lack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row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ink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593"/>
        <w:gridCol w:w="3593"/>
      </w:tblGrid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a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map</w:t>
            </w:r>
          </w:p>
        </w:tc>
      </w:tr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fa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a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an</w:t>
            </w:r>
          </w:p>
        </w:tc>
      </w:tr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na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a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man</w:t>
            </w:r>
          </w:p>
        </w:tc>
      </w:tr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ed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e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eg</w:t>
            </w:r>
          </w:p>
        </w:tc>
      </w:tr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je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ge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en</w:t>
            </w:r>
          </w:p>
        </w:tc>
      </w:tr>
      <w:tr>
        <w:trPr>
          <w:trHeight w:val="19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e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e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set</w:t>
            </w:r>
          </w:p>
        </w:tc>
      </w:tr>
      <w:tr>
        <w:trPr>
          <w:trHeight w:val="204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bi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i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id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593"/>
        <w:gridCol w:w="3593"/>
      </w:tblGrid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kid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im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win</w:t>
            </w:r>
          </w:p>
        </w:tc>
      </w:tr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fi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i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fit</w:t>
            </w:r>
          </w:p>
        </w:tc>
      </w:tr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jo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o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sob</w:t>
            </w:r>
          </w:p>
        </w:tc>
      </w:tr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jo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lo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fog</w:t>
            </w:r>
          </w:p>
        </w:tc>
      </w:tr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o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o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fox</w:t>
            </w:r>
          </w:p>
        </w:tc>
      </w:tr>
      <w:tr>
        <w:trPr>
          <w:trHeight w:val="192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o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o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Don</w:t>
            </w:r>
          </w:p>
        </w:tc>
      </w:tr>
      <w:tr>
        <w:trPr>
          <w:trHeight w:val="203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tu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ug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ub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3593"/>
        <w:gridCol w:w="3593"/>
      </w:tblGrid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pu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cu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sun</w:t>
            </w:r>
          </w:p>
        </w:tc>
      </w:tr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ru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hum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8"/>
                <w:szCs w:val="88"/>
              </w:rPr>
            </w:pPr>
            <w:r>
              <w:rPr>
                <w:rFonts w:cs="Century Gothic" w:ascii="Century Gothic" w:hAnsi="Century Gothic"/>
                <w:b/>
                <w:sz w:val="88"/>
                <w:szCs w:val="88"/>
              </w:rPr>
              <w:t>nut</w:t>
            </w:r>
          </w:p>
        </w:tc>
      </w:tr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</w:tr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</w:tr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</w:tr>
      <w:tr>
        <w:trPr>
          <w:trHeight w:val="191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  <w:t>BANG!!</w:t>
            </w:r>
          </w:p>
        </w:tc>
      </w:tr>
      <w:tr>
        <w:trPr>
          <w:trHeight w:val="2021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0"/>
                <w:szCs w:val="80"/>
              </w:rPr>
            </w:pPr>
            <w:r>
              <w:rPr>
                <w:rFonts w:cs="Century Gothic" w:ascii="Century Gothic" w:hAnsi="Century Gothic"/>
                <w:b/>
                <w:sz w:val="80"/>
                <w:szCs w:val="8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0:33:00Z</dcterms:created>
  <dc:creator>Colleen Ferry</dc:creator>
  <dc:description/>
  <dc:language>en-US</dc:language>
  <cp:lastModifiedBy>Mary E. Clark</cp:lastModifiedBy>
  <cp:lastPrinted>2012-10-18T16:20:00Z</cp:lastPrinted>
  <dcterms:modified xsi:type="dcterms:W3CDTF">2013-01-05T20:33:00Z</dcterms:modified>
  <cp:revision>2</cp:revision>
  <dc:subject/>
  <dc:title>a</dc:title>
</cp:coreProperties>
</file>