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0:46:00Z</dcterms:created>
  <dc:creator>Mary E. Clark</dc:creator>
  <dc:description/>
  <dc:language>en-US</dc:language>
  <cp:lastModifiedBy>Mary E. Clark</cp:lastModifiedBy>
  <cp:lastPrinted>2012-08-09T09:16:00Z</cp:lastPrinted>
  <dcterms:modified xsi:type="dcterms:W3CDTF">2013-01-05T20:46:00Z</dcterms:modified>
  <cp:revision>2</cp:revision>
  <dc:subject/>
  <dc:title>Guide to Kindergarten</dc:title>
</cp:coreProperties>
</file>